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Flic  Ver 1.20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Flic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StarFlic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StarFli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r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StarFlic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If you distribute copies of StarFlic, or other T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, without an Agreement from TRIUS, Inc., TRIUS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k compensation and damages of up to $5 per disk distributed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contact 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/14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